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 №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до  рішення міської ради VII склик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Відділ з питань фізичної культури та спорт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Відділ з питань фізичної культури та спорт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5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оведення спортивної роботи в регіоні,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1.12.2017 р. № 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а розвитку фізичної культури та спорту, фінансової підтримки кращих спортсменів та покращення матеріально-технічної бази міста на 2018 рі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1510"/>
        <w:gridCol w:w="1627"/>
        <w:gridCol w:w="906"/>
        <w:gridCol w:w="808"/>
        <w:gridCol w:w="846"/>
        <w:gridCol w:w="845"/>
        <w:gridCol w:w="845"/>
        <w:gridCol w:w="945"/>
        <w:gridCol w:w="867"/>
        <w:gridCol w:w="846"/>
        <w:gridCol w:w="954"/>
        <w:gridCol w:w="909"/>
        <w:gridCol w:w="2910"/>
      </w:tblGrid>
      <w:tr>
        <w:trPr>
          <w:trHeight w:val="508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6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,6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о 101 змагання та підготовка до них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портінвентар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олод. балони 5 шт.*200 грн., гучномовець 1 шт.*980,00 грн., м’яч стрітбол. 1 шт.*1580,00 грн., м’яч футбольний 1шт.*2 000,00 грн., скакалки 3 шт.*130,00 грн., сітка д/наст.тенісу  1 шт.*850,00 грн., ковбик д/качання пресу 3 шт.*400,00грн.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агородної атрибут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листопад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алі 1 274шт.*25,00 грн., грамоти 1 457шт*3,00грн.,  рамки для грамот 10шт.,*60,00 грн., кубки 63шт. (7*200,00 грн., 2*250,00 грн., 10*300,00 грн.. 10*400,00 грн., 12*500,00 грн., 10*600,00 грн., 8*700,00 грн., 3*800,00 грн., 1*279,00 грн.)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46 навчально-тренувальних зборів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змага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55 змагань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дання боксерського шлем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 березень 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Шлем боксерський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 і змагань з не олімпійських видів спорт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 2018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4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4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о 60 змагань та підготовка до них з не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портінвентар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’яч фут.1 шт.* 2 000,00грн., форма футбольна 7000,00 грн.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агородної атрибут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листопад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алі 955шт.*25,00 грн., грамоти 1008 шт *3,00грн, рамки для грамот 10шт.*60,00 грн., кубки 52шт (1 шт.*150 грн., 3 шт.*200 грн., 6шт.*250 грн., 7 шт.*300 грн., 1 шт.*350,00 грн., 8 шт.*400,00 грн. 10 шт.*500,00 грн., 8 шт.*600,00 грн., 6 шт.*700,00 грн., 2шт.*800,00 грн.)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16 навчально-тренувальних зборів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змага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44  змагань з олімпійських видів спорту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1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84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0,426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53,32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7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3,6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3,67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хилення пояснюється кредиторською заборгованістю у сумі -23,674 тис. грн. – харчування спортсменів та суддів змагань.</w: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8:00Z</dcterms:created>
  <dc:creator>Finance</dc:creator>
  <dc:description/>
  <cp:keywords/>
  <dc:language>en-US</dc:language>
  <cp:lastModifiedBy>Microsoft Office</cp:lastModifiedBy>
  <cp:lastPrinted>2016-09-29T14:30:00Z</cp:lastPrinted>
  <dcterms:modified xsi:type="dcterms:W3CDTF">2019-05-30T08:44:00Z</dcterms:modified>
  <cp:revision>16</cp:revision>
  <dc:subject/>
  <dc:title/>
</cp:coreProperties>
</file>